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megállapodás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rszágos közút térítésmentes állami tulajdonba vételéről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ly létrejött egyrészről 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Magyar Közút Nonprofit Z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ékhelye: </w:t>
        <w:tab/>
        <w:tab/>
        <w:t>1024 Budapest, Fényes Elek u. 7-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tisztikai számjele: </w:t>
        <w:tab/>
        <w:t xml:space="preserve">14605749-5221-573-0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a: </w:t>
        <w:tab/>
        <w:tab/>
        <w:t>14605749-2-4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égjegyzékszám: </w:t>
        <w:tab/>
        <w:t>01-10-046265</w:t>
      </w:r>
    </w:p>
    <w:p>
      <w:pPr>
        <w:pStyle w:val="Normal"/>
        <w:ind w:left="2127" w:hanging="2127"/>
        <w:jc w:val="both"/>
        <w:rPr/>
      </w:pPr>
      <w:r>
        <w:rPr>
          <w:sz w:val="22"/>
          <w:szCs w:val="22"/>
        </w:rPr>
        <w:t xml:space="preserve">képviseli: </w:t>
        <w:tab/>
        <w:t>Bánszki Róbert vagyon- és létesítménygazdálkodási igazgató és dr. Bardóczky Viktor vagyongazdálkodá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t átvevő, a továbbiakban, mint </w:t>
      </w:r>
      <w:r>
        <w:rPr>
          <w:b/>
          <w:sz w:val="22"/>
          <w:szCs w:val="22"/>
        </w:rPr>
        <w:t>Átvev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onyhád Város Önkormányzata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ékhelye:                  </w:t>
      </w:r>
      <w:r>
        <w:rPr/>
        <w:t>7150 Bonyhád, Széchenyi tér 12.</w:t>
      </w:r>
    </w:p>
    <w:p>
      <w:pPr>
        <w:pStyle w:val="Normal"/>
        <w:jc w:val="both"/>
        <w:rPr/>
      </w:pPr>
      <w:r>
        <w:rPr/>
        <w:t>statisztikai számjele:  15733517-8411-321-17</w:t>
      </w:r>
    </w:p>
    <w:p>
      <w:pPr>
        <w:pStyle w:val="Normal"/>
        <w:jc w:val="both"/>
        <w:rPr/>
      </w:pPr>
      <w:r>
        <w:rPr/>
        <w:t>képviseli:                   Filóné Ferencz Ibolya Gyöngyi polgármester</w:t>
      </w:r>
    </w:p>
    <w:p>
      <w:pPr>
        <w:pStyle w:val="Normal"/>
        <w:jc w:val="both"/>
        <w:rPr/>
      </w:pPr>
      <w:r>
        <w:rPr/>
        <w:t>adószáma:                 15733517-2-1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t átadó, a továbbiakban, mint </w:t>
      </w:r>
      <w:r>
        <w:rPr>
          <w:b/>
          <w:sz w:val="22"/>
          <w:szCs w:val="22"/>
        </w:rPr>
        <w:t>Átadó</w:t>
      </w:r>
      <w:r>
        <w:rPr>
          <w:sz w:val="22"/>
          <w:szCs w:val="22"/>
        </w:rPr>
        <w:t xml:space="preserve">, együttesen: Szerződő Felek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ött, alulírott napon és helyen, az alábbi feltételekkel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lőzmény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340" w:hanging="0"/>
        <w:jc w:val="both"/>
        <w:outlineLvl w:val="0"/>
        <w:rPr/>
      </w:pPr>
      <w:r>
        <w:rPr>
          <w:sz w:val="22"/>
          <w:szCs w:val="22"/>
        </w:rPr>
        <w:tab/>
        <w:t>Szerződő Felek rögzítik, hogy az egyes központi hivatalok és költségvetési szervi formában működő minisztériumi háttérintézmények megszüntetésével összefüggő jogutódlási kérdésekről szóló 378/2016.(XII.02.) Korm. rendele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41. § (1) bekezdés szerint a </w:t>
      </w:r>
      <w:r>
        <w:rPr>
          <w:sz w:val="22"/>
          <w:szCs w:val="22"/>
          <w:u w:val="single"/>
        </w:rPr>
        <w:t>Közlekedésfejlesztési Koordinációs Központ</w:t>
      </w:r>
      <w:r>
        <w:rPr>
          <w:sz w:val="22"/>
          <w:szCs w:val="22"/>
        </w:rPr>
        <w:t xml:space="preserve"> (a továbbiakban: KKK) 2016. december 31. napjával </w:t>
      </w:r>
      <w:r>
        <w:rPr>
          <w:sz w:val="22"/>
          <w:szCs w:val="22"/>
          <w:u w:val="single"/>
        </w:rPr>
        <w:t>megszűnt</w:t>
      </w:r>
      <w:r>
        <w:rPr>
          <w:sz w:val="22"/>
          <w:szCs w:val="22"/>
        </w:rPr>
        <w:t xml:space="preserve"> és a közúti közlekedésről szóló 1988. évi I. törvény (a továbbiakban Kkt.) 32. § (6) bekezdés, valamint a 46/K § (1) és (3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bekezdések alapján ellátott országos közúti vagyonkezelői feladatok, valamint az ahhoz kapcsolódó jogviszonyok tekintetében a közfeladat átvevője 2017. január hó 1. napjától a Magyar Közút Nonprofit Zrt. (Átvevő) és ezzel összefüggésben megilletik a KKK magánjogi jogai és kötelezettségei.</w:t>
      </w:r>
      <w:r>
        <w:rPr/>
        <w:t xml:space="preserve"> A fentiekre tekintettel a Magyar Közút jogosult abban az esetben is eljárni, amennyiben az ingatlan-nyilvántartásban (a tulajdoni lapon) a KKK vagyonkezelői joga van bejegyezve adott ingatlan vonatkozásáb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3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539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ződő Felek rögzítik, hogy </w:t>
      </w:r>
      <w:r>
        <w:rPr>
          <w:b/>
          <w:sz w:val="22"/>
          <w:szCs w:val="22"/>
        </w:rPr>
        <w:t xml:space="preserve">Bonyhád Város Önkormányzat 1/1 hányadú tulajdonában állnak a Bonyhád 5236/1 hrsz.-ú </w:t>
      </w:r>
      <w:r>
        <w:rPr>
          <w:sz w:val="22"/>
          <w:szCs w:val="22"/>
        </w:rPr>
        <w:t xml:space="preserve">0.0180 m2 alapterületű „kivett országos közút” művelési ág megnevezésű, </w:t>
      </w:r>
      <w:r>
        <w:rPr>
          <w:b/>
          <w:sz w:val="22"/>
          <w:szCs w:val="22"/>
        </w:rPr>
        <w:t xml:space="preserve">Bonyhád 0715/1 hrsz.-ú </w:t>
      </w:r>
      <w:r>
        <w:rPr>
          <w:sz w:val="22"/>
          <w:szCs w:val="22"/>
        </w:rPr>
        <w:t>0.0618 m2 alapterületű „kivett országos közút” művelési ág megnevezésű ingatlanok. A földterület és az út értékét az alábbi kimutatás tartalmazza: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4"/>
        <w:gridCol w:w="1416"/>
        <w:gridCol w:w="1841"/>
        <w:gridCol w:w="1425"/>
        <w:gridCol w:w="209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ülé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kvé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sz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ület (m²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 (F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űvelési ág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yhá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5236/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.01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országos közú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yhád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terüle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0715/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.06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vett országos közút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ződő Felek rögzítik, hogy jelen megállapodás célja a </w:t>
      </w:r>
      <w:r>
        <w:rPr>
          <w:b/>
          <w:sz w:val="22"/>
          <w:szCs w:val="22"/>
        </w:rPr>
        <w:t>Bonyhád 5236/1,0715/1 hrsz.-ú</w:t>
      </w:r>
      <w:r>
        <w:rPr>
          <w:sz w:val="22"/>
          <w:szCs w:val="22"/>
        </w:rPr>
        <w:t xml:space="preserve"> ingatlanoknak a 6529 sz. Majosi összekötő útnak az országos közúthálózat részét képező útszakasz és földrészlet térítésmentes állami tulajdonba adása, a vonatkozó hatályos jogszabályoknak megfelelő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ződő Felek rögzítik, hogy a nemzeti vagyonról szóló 2011. évi CXCVI. törvény (a továbbiakban: Nvtv.) 4. § (1) f) pontja szerint az országos közutak és műtárgyai az állam kizárólagos tulajdonába tartoznak. A közúti közlekedésről szóló 1988. évi I. törvény (a továbbiakban Kkt.) 32. § (6) bekezdése szerint az állami tulajdonban álló országos közutak vagyonkezelője – a Kkt. 29. § (1) bekezdésében foglaltak, valamint a koncessziós társaságok kezelésében álló közutak kivételével - a Magyar Közút NZrt.. Szerződő Felek rögzítik, hogy a Magyar Közút NZrt. a Magyar Állam javában és nevében jár el a Kkt. 29. § (6) bekezdés alapján a befejezett beruházások területének rendezése során. 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A fenti pontokban kifejtettekre tekintettel az Önkormányzat a </w:t>
      </w:r>
      <w:r>
        <w:rPr>
          <w:b/>
          <w:sz w:val="22"/>
          <w:szCs w:val="22"/>
        </w:rPr>
        <w:t>Bonyhád 5236/1 és 0715/1 hrsz.-ú ingatlanokat</w:t>
      </w:r>
      <w:r>
        <w:rPr>
          <w:sz w:val="22"/>
          <w:szCs w:val="22"/>
        </w:rPr>
        <w:t xml:space="preserve"> (a továbbiakban: Ingatlanok) térítésmentesen a Magyar Állam tulajdonába adja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ijelenti és szavatolja, hogy az Ingatlanok – az ingatlan-nyilvántartásba bejegyzett terhek kivételével – per-, teher- és igénymentesek. Az Önkormányzat szavatosságot vállal azért, hogy az állami tulajdonba kerülő Ingatlanok tekintetében harmadik személynek nincs olyan bérleti, használati vagy bármilyen jogcímen alapuló joga, mely a Magyar Állam tulajdonszerzését feltételekhez kötné, korlátozná vagy kizárná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ződő Felek közösen kérik és </w:t>
      </w:r>
      <w:r>
        <w:rPr>
          <w:b/>
          <w:sz w:val="22"/>
          <w:szCs w:val="22"/>
        </w:rPr>
        <w:t xml:space="preserve">feltétlen és visszavonhatatlan hozzájárulásukat adják (bejegyzési engedély) </w:t>
      </w:r>
      <w:r>
        <w:rPr>
          <w:sz w:val="22"/>
          <w:szCs w:val="22"/>
        </w:rPr>
        <w:t>ahhoz, hogy a Tolna Megyei Kormányhivatal Bonyhádi Járási Hivatal Járási Földhivatali Osztályát, hogy a jelen megállapodás alapján:</w:t>
      </w:r>
    </w:p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Bonyhád 5236/1, 0715/1 hrsz.-ú Ingatlanok</w:t>
      </w:r>
      <w:r>
        <w:rPr>
          <w:sz w:val="22"/>
          <w:szCs w:val="22"/>
        </w:rPr>
        <w:t xml:space="preserve"> tekintetében jelen megállapodás 3. és 4. pontja alapján a </w:t>
      </w:r>
      <w:r>
        <w:rPr>
          <w:b/>
          <w:sz w:val="22"/>
          <w:szCs w:val="22"/>
        </w:rPr>
        <w:t xml:space="preserve">Magyar Állam </w:t>
      </w:r>
      <w:r>
        <w:rPr>
          <w:sz w:val="22"/>
          <w:szCs w:val="22"/>
        </w:rPr>
        <w:t xml:space="preserve">1/1 hányadú tulajdonjogát térítésmentes átadás jogcímén jegyezze be; azzal, hogy a tulajdonosi joggyakorló az állami vagyonról szóló 2007. évi CVI. törvény értelmében a Magyar Állam képviseletében eljáró Magyar Nemzeti Vagyonkezelő Zrt.; </w:t>
      </w:r>
    </w:p>
    <w:p>
      <w:pPr>
        <w:pStyle w:val="Normal"/>
        <w:ind w:left="7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Nvt. 11. § (7a) bekezdése, valamint a Kkt. 32. § (6) bekezdése alapján a</w:t>
      </w:r>
      <w:r>
        <w:rPr>
          <w:b/>
          <w:sz w:val="22"/>
          <w:szCs w:val="22"/>
        </w:rPr>
        <w:t xml:space="preserve"> Magyar Állam tulajdonába kerülő, a.) pont szerinti Bonyhád 5236/1 és 0715/1 hrsz.-ú ingatlan tekintetében a Magyar Közút NZrt. vagyonkezelői joga</w:t>
      </w:r>
      <w:r>
        <w:rPr>
          <w:sz w:val="22"/>
          <w:szCs w:val="22"/>
        </w:rPr>
        <w:t xml:space="preserve"> törvényi kijelölés jogcímén kerüljön bejegyzésre. A Magyar Közút NZrt. kijelenti, hogy a Kkt. 32. § (6) bekezdése alapján az országos közutak vagyonkezelője és jelen egyoldalú nyilatkozata a vagyonkezelői jogának bejegyzésére irányuló kérelemnek minősül, hivatkozással az Nvt. 11. § (7a) bekezdésének utolsó mondatára;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Bonyhád Város Önkormányzat Képviselő-testület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/2017. (III.30.) sz. határozatában meghatalmazta Filóné Ferencz Ibolya polgármester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út átadás–átvétellel kapcsolatos feladatok teljes körű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bonyolítására, valamint az átadás-átvételhez szükséges jognyilatkozatok megtételér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Jelen megállapodás megkötésével és a telekalakítással, tulajdonosváltozásnak az ingatlan-nyilvántartásba való bejegyzésével kapcsolatos eljárás lefolytatása, valamint az azzal összefüggésben felmerülő költségek, illetőleg a tulajdonjog-változáshoz kapcsolódó esetleges illetékfizetési kötelezettség az Önkormányzatot terheli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zerződő Felek kijelentik, hogy a köztük felmerült vitás kérdéseket békés úton próbálják megoldani. Az Önkormányzat kijelenti, hogy magyarországi székhelyű önkormányzat. Szerződő Felek szerződéskötési képességükben akadályozva nincsenek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zerződő Felek ezennel meghatalmazzák az Önkormányzat jogi képviselőjét, Dr. Puskásné dr. Szeghy Petra Nóra jogtanácsost (székhely: 7150 Bonyhád, Széchenyi tér 12., jogtanácsosi igazolvány száma: 12077) jelen megállapodás elkészítésére, ellenjegyzésére, és a Szerződő Felek illetékes Földhivatal előtti teljeskörű képviseletére. </w:t>
      </w:r>
    </w:p>
    <w:p>
      <w:pPr>
        <w:pStyle w:val="Listaszerbekezds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 képviseletében eljáró polgármester kijelenti, hogy jelen megállapodást Bonyhád Város Önkormányzata jogtanácsosa, Dr. Puskásné dr. Szeghy Petra Nóra jogtanácsos (székhely: 7150 Bonyhád, Széchenyi tér 12.) előtt írja alá, aki aláírását ellenjegyzi (hitelesíti)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gyar Közút NZrt. képviselői meghatalmazzák Csupcsák Sándort (anyja neve: Kövesfalvi Katalin, születési hely, idő: Budapest, 1962.09.22, lakcím: 1039 Budapest, Nefelejts u. 28., személyi igazolvány száma:769745IA), az Magyar Közút NZrt. munkavállalóját, hogy az ingatlan-nyilvántartásról szóló 1997. évi CXLI. törvény 32. § (2) bekezdés f) pontja értelmében jelen szerződést helyette és nevében minden oldalon kézjegyével elláss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agyar Közút NZrt. képviselői kijelentik, hogy jelen megállapodást az MK NZrt. jogtanácsosa, dr. Debreczeni Katalin jogtanácsos (székhely: 1024. Budapest, Fényes Elek u. 7-13.) a Vagyongazdálkodási Osztály főmunkatársa előtt írja alá, aki aláírását ellenjegy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ződő Felek rögzítik, hogy külön birtokbaadási eljárásra nem kerül sor, tekintettel arra, hogy a Magyar Közút NZrt. jelen megállapodás megkötésének időpontjában már az Ingatlanok birtokában van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 megállapodás egy példányát a Magyar Közút NZrt. megküldi a Magyar Nemzeti Vagyonkezelő Zrt.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megállapodásban nem szabályozott kérdésekben a közúti közlekedésről szóló 1988. évi I. törvény, a végrehajtására kiadott 30/1988. (IV. 21.) MT rendelet, valamint a Polgári Törvénykönyvről szóló 2013. évi V. törvény rendelkezései az irányadó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zerződő Felek a Megállapodást – mely hat egymással mindenben egyező, eredeti példányban készült, és három oldalon 15. pontból továbbá kettő mellékletből áll – elolvasás után, azt azonosan értelmezve, mint akaratukkal mindenben megegyezőt jóváhagyólag írták alá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5"/>
      </w:tblGrid>
      <w:tr>
        <w:trPr/>
        <w:tc>
          <w:tcPr>
            <w:tcW w:w="85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Budapest, 2017. év                      hó   napján               2017. év                        hó     nap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8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6"/>
              <w:gridCol w:w="4176"/>
            </w:tblGrid>
            <w:tr>
              <w:trPr/>
              <w:tc>
                <w:tcPr>
                  <w:tcW w:w="41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agyar Közút Nonprofit Zrt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vevő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épviseli: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ánszki Róbert vagyon- és létesítménygazdálkodási Igazgató és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. Bardóczky Viktor vagyongazdálkodási osztályvezető</w:t>
                  </w:r>
                </w:p>
              </w:tc>
              <w:tc>
                <w:tcPr>
                  <w:tcW w:w="41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Bonyhád Város Önkormányzat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adó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épviseli: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ilóné Ferencz Iboly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lgármester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szerződést szakmai/szakterületi szempontból ellenjegyzem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elt: Budapest, 2017. év …… hó … napján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Style w:val="Mstablecell"/>
                      <w:sz w:val="22"/>
                      <w:szCs w:val="22"/>
                    </w:rPr>
                    <w:t>dr. Bardóczky Viktor</w:t>
                  </w:r>
                </w:p>
                <w:p>
                  <w:pPr>
                    <w:pStyle w:val="Normal"/>
                    <w:autoSpaceDE w:val="false"/>
                    <w:rPr>
                      <w:color w:val="555555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agyongazdálkodási osztályvezető</w:t>
                  </w:r>
                </w:p>
                <w:p>
                  <w:pPr>
                    <w:pStyle w:val="Normal"/>
                    <w:autoSpaceDE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Magyar Közút Nonprofit Zrt.</w:t>
                  </w:r>
                </w:p>
                <w:p>
                  <w:pPr>
                    <w:pStyle w:val="Normal"/>
                    <w:autoSpaceDE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szerződést jogi szempontból ellenjegyzem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elt: Budapest, 2017. év …… hó … napján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tbl>
            <w:tblPr>
              <w:tblW w:w="3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</w:tblGrid>
            <w:tr>
              <w:trPr/>
              <w:tc>
                <w:tcPr>
                  <w:tcW w:w="3227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Vassné dr. Gergácz Éva</w:t>
                  </w:r>
                </w:p>
                <w:p>
                  <w:pPr>
                    <w:pStyle w:val="Normal"/>
                    <w:autoSpaceDE w:val="false"/>
                    <w:rPr>
                      <w:color w:val="555555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gi igazgató</w:t>
                  </w:r>
                </w:p>
                <w:p>
                  <w:pPr>
                    <w:pStyle w:val="Normal"/>
                    <w:autoSpaceDE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Magyar Közút Nonprofit Zrt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 szerződést pénzügyi szempontból ellenjegyzem: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elt: Budapest, 2017. év …… hó … napján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tbl>
            <w:tblPr>
              <w:tblW w:w="3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</w:tblGrid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Arday Zoltán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Style w:val="Mstablecell"/>
                      <w:sz w:val="22"/>
                      <w:szCs w:val="22"/>
                    </w:rPr>
                    <w:t>gazdasági vezérigazgató-helyettes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Magyar Közút Nonprofit Zrt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Ellenjegyzem:                                           </w:t>
              <w:tab/>
              <w:t xml:space="preserve">           </w:t>
            </w:r>
            <w:r>
              <w:rPr/>
              <w:t>Ellenjegyzem:</w:t>
            </w:r>
          </w:p>
          <w:tbl>
            <w:tblPr>
              <w:tblW w:w="8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4"/>
              <w:gridCol w:w="4658"/>
            </w:tblGrid>
            <w:tr>
              <w:trPr>
                <w:trHeight w:val="845" w:hRule="atLeast"/>
              </w:trPr>
              <w:tc>
                <w:tcPr>
                  <w:tcW w:w="3694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Kelt: Budapest, 2017. év …… hó …   napján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</w:t>
                  </w:r>
                  <w:r>
                    <w:rPr>
                      <w:sz w:val="22"/>
                      <w:szCs w:val="22"/>
                    </w:rPr>
                    <w:t>.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gtanácsos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58" w:type="dxa"/>
                  <w:tcBorders/>
                </w:tcPr>
                <w:p>
                  <w:pPr>
                    <w:pStyle w:val="Normal"/>
                    <w:autoSpaceDE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iCs/>
                      <w:sz w:val="22"/>
                      <w:szCs w:val="22"/>
                    </w:rPr>
                    <w:t xml:space="preserve">Kelt: Bonyhád, 2017. év              hó …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sz w:val="22"/>
                      <w:szCs w:val="22"/>
                    </w:rPr>
                    <w:t>napján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……………………………………………………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r. Puskásné dr. Szeghy Petra Nór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gtanácso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  <w:t>Átadó                                                           Átvevő……………………………Ellenjegyz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  <w:lang w:val="hu-HU"/>
      </w:rPr>
    </w:pPr>
    <w:r>
      <w:rPr>
        <w:i/>
        <w:sz w:val="20"/>
        <w:szCs w:val="20"/>
        <w:lang w:val="hu-HU"/>
      </w:rPr>
      <w:t>TTM-2017/00000</w:t>
    </w:r>
    <w:r>
      <w:rPr>
        <w:i/>
        <w:sz w:val="20"/>
        <w:szCs w:val="20"/>
      </w:rPr>
      <w:tab/>
      <w:t xml:space="preserve">                                                       </w:t>
    </w:r>
    <w:r>
      <w:rPr>
        <w:i/>
        <w:sz w:val="20"/>
        <w:szCs w:val="20"/>
        <w:lang w:val="hu-HU"/>
      </w:rPr>
      <w:t xml:space="preserve">                                                   </w:t>
    </w:r>
    <w:r>
      <w:rPr>
        <w:i/>
        <w:sz w:val="20"/>
        <w:szCs w:val="20"/>
      </w:rPr>
      <w:t xml:space="preserve">   </w:t>
    </w:r>
  </w:p>
  <w:p>
    <w:pPr>
      <w:pStyle w:val="Header"/>
      <w:jc w:val="right"/>
      <w:rPr/>
    </w:pPr>
    <w:r>
      <w:rPr>
        <w:i/>
        <w:sz w:val="20"/>
        <w:szCs w:val="20"/>
        <w:lang w:val="hu-HU"/>
      </w:rPr>
      <w:t>Végleges megállapodás MK NZrt. – Bonyhád  Város Önkormányz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color w:val="000000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bCs/>
      <w:sz w:val="24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Mstablecell">
    <w:name w:val="ms-tablecell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37:00Z</dcterms:created>
  <dc:creator>farkas.edina</dc:creator>
  <dc:description/>
  <dc:language>en-US</dc:language>
  <cp:lastModifiedBy>pedit</cp:lastModifiedBy>
  <cp:lastPrinted>2016-09-29T09:54:00Z</cp:lastPrinted>
  <dcterms:modified xsi:type="dcterms:W3CDTF">2017-03-23T12:37:00Z</dcterms:modified>
  <cp:revision>2</cp:revision>
  <dc:subject/>
  <dc:title/>
</cp:coreProperties>
</file>